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813338159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</w:t>
        <w:tab/>
        <w:t xml:space="preserve">№    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8 декабря 2011 года № 139 «О бюджете Каневского сельского поселения Каневского района на 2012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2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90 378,0</w:t>
      </w:r>
      <w:r>
        <w:rPr>
          <w:b/>
        </w:rPr>
        <w:t xml:space="preserve">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95 077,3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3 года в сумме </w:t>
        <w:br/>
        <w:t>38 3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4 699,3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2 года в сумме 4 699,3 тысяч рублей. Неиспользованную сумму в размере 1 579,0 тысяч рублей направить на возврат остатков субсидий, полученных от департамента строительства Краснодарского края».</w:t>
      </w:r>
    </w:p>
    <w:p>
      <w:pPr>
        <w:pStyle w:val="Normal"/>
        <w:tabs>
          <w:tab w:val="clear" w:pos="708"/>
          <w:tab w:val="left" w:pos="1320" w:leader="none"/>
        </w:tabs>
        <w:ind w:firstLine="851"/>
        <w:jc w:val="both"/>
        <w:rPr/>
      </w:pPr>
      <w:r>
        <w:rPr/>
        <w:t>1.2. Подпункт 23.1 изложить в следующей редакции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«23.1. Установить предельный объем муниципального долга Каневского сельского поселения Каневского района на 2012 год в сумме 55 300,0 тысяч рублей;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3. Приложения 3, 4, 5, 6, 8, 9, 10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8:00Z</dcterms:created>
  <dc:creator>пользователь</dc:creator>
  <dc:description/>
  <cp:keywords/>
  <dc:language>en-US</dc:language>
  <cp:lastModifiedBy>User</cp:lastModifiedBy>
  <cp:lastPrinted>2012-05-02T15:20:00Z</cp:lastPrinted>
  <dcterms:modified xsi:type="dcterms:W3CDTF">2012-05-14T12:36:00Z</dcterms:modified>
  <cp:revision>10</cp:revision>
  <dc:subject/>
  <dc:title> </dc:title>
</cp:coreProperties>
</file>